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020686822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2068869589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971885895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